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u w:val="single"/>
        </w:rPr>
        <w:t>Chemistry Unit Plan Summer 2010</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Kristen Laber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 xml:space="preserve">Week 1: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The students will be discovering what exactly chemistry is and learn some basics like the states of matter and properties of matter.  The students will also be learning about some key information like different measurements and conversions and how to do these using the factor label method.  They will also learn what density is and how to calculate density.  The students will also be taught about laboratory safety which one must do when doing chemistry experiments which can pose safety hazards if done improperl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eek 2:</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The students will be going further into chemistry through exploring mixtures both heterogeneous and homogeneous, as well as compounds and elements, in doing so the students will be introduced to the Periodic Table and the history and chemistry behind i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eek 3:</w:t>
      </w:r>
    </w:p>
    <w:p>
      <w:pPr>
        <w:pStyle w:val="Normal"/>
        <w:spacing w:lineRule="auto" w:line="240" w:before="0" w:after="200"/>
        <w:contextualSpacing/>
        <w:rPr/>
      </w:pPr>
      <w:r>
        <w:rPr>
          <w:rFonts w:cs="Times New Roman" w:ascii="Times New Roman" w:hAnsi="Times New Roman"/>
          <w:b/>
          <w:sz w:val="24"/>
          <w:szCs w:val="24"/>
        </w:rPr>
        <w:tab/>
      </w:r>
      <w:r>
        <w:rPr>
          <w:rFonts w:cs="Times New Roman" w:ascii="Times New Roman" w:hAnsi="Times New Roman"/>
          <w:sz w:val="24"/>
          <w:szCs w:val="24"/>
        </w:rPr>
        <w:t>Students will explore ionic compounds and how to write chemical compounds.  They will also discover what a chemical reaction is.  They will perform several chemical reactions.  Students through looking at chemical reactions will learn about John Dalton’s Law of Conservation of Mass and will learn how to balance chemical reaction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Week 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Students will be looking at other types of chemicals, acids and bases, as well as salts and electrolytes.  They will learn about the properties of these chemicals as well as what characterizes them and the numerous theories behind them.  Students will get to perform some acid and base chemistry as well.</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eek 5: (seventh grade)</w:t>
      </w:r>
    </w:p>
    <w:p>
      <w:pPr>
        <w:pStyle w:val="Normal"/>
        <w:spacing w:lineRule="auto" w:line="240" w:before="0" w:after="200"/>
        <w:contextualSpacing/>
        <w:rPr/>
      </w:pPr>
      <w:r>
        <w:rPr>
          <w:rFonts w:cs="Times New Roman" w:ascii="Times New Roman" w:hAnsi="Times New Roman"/>
          <w:b/>
          <w:sz w:val="24"/>
          <w:szCs w:val="24"/>
        </w:rPr>
        <w:tab/>
      </w:r>
      <w:r>
        <w:rPr>
          <w:rFonts w:cs="Times New Roman" w:ascii="Times New Roman" w:hAnsi="Times New Roman"/>
          <w:sz w:val="24"/>
          <w:szCs w:val="24"/>
        </w:rPr>
        <w:t>Students will learn about the vast history of chemistry.  They will explore the various scientists that help mold this age old science.  Students will see the roots and development that has taken place over time.  They will look at the theories that were formed and disproved or prove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Week 5:  (eighth grad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Students will apply math to chemistry.  They will be calculating molar masses, converting to moles, and looking at how to calculate different ways to represent concentration like molarity.  Students will be doing stoichiometry.  They will be calculating reactants and products in a chemical reaction, a key skill to a chemis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Week 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Students will be grazing the surface of an ever developing sector in chemistry, nuclear chemistry.  Students will learn some of the history of nuclear chemistry as well as the importance of it now and possibly in the future.  Students will learn about such things as nuclear reactions, radioactivity, and half lives of radioactive element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5:50:00Z</dcterms:created>
  <dc:creator>cardsgirl89</dc:creator>
  <dc:description/>
  <cp:keywords/>
  <dc:language>en-US</dc:language>
  <cp:lastModifiedBy>Teacher</cp:lastModifiedBy>
  <dcterms:modified xsi:type="dcterms:W3CDTF">2010-06-21T15:50:00Z</dcterms:modified>
  <cp:revision>2</cp:revision>
  <dc:subject/>
  <dc:title/>
</cp:coreProperties>
</file>